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Huma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Natura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 Que Ocupam Maior Superfí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 que Tornam Esta Paisagem Única</w:t>
            </w:r>
          </w:p>
        </w:tc>
      </w:tr>
      <w:tr>
        <w:trPr>
          <w:trHeight w:val="510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me 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___º Ano </w:t>
        <w:tab/>
        <w:t xml:space="preserve"> Turma____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5:41:00Z</dcterms:created>
  <dc:creator>Eduardo Sereno</dc:creator>
  <dc:description/>
  <cp:keywords/>
  <dc:language>en-US</dc:language>
  <cp:lastModifiedBy>Eduardo Sereno</cp:lastModifiedBy>
  <dcterms:modified xsi:type="dcterms:W3CDTF">2005-09-24T15:43:00Z</dcterms:modified>
  <cp:revision>3</cp:revision>
  <dc:subject/>
  <dc:title>CDROM - À Descoberta do Ambiente</dc:title>
</cp:coreProperties>
</file>